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енск    -    Межог-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,3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7"/>
        <w:gridCol w:w="4971"/>
      </w:tblGrid>
      <w:tr>
        <w:trPr>
          <w:trHeight w:val="1127" w:hRule="atLeas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12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Ярен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5780 с. Яренск Архангельская обл., Лен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н, с. Яренск, ул. Трудовая, 1 «А»</w:t>
            </w:r>
          </w:p>
        </w:tc>
      </w:tr>
      <w:tr>
        <w:trPr>
          <w:trHeight w:val="864" w:hRule="atLeas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06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Казлук-1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Казлук а/д "Вогваздино - Яренск от а/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ыктывкар - Ухта -    Печора - Усинск -</w:t>
            </w:r>
          </w:p>
        </w:tc>
      </w:tr>
      <w:tr>
        <w:trPr>
          <w:trHeight w:val="58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Нарьян-Мар" 74 км 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>i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 332 м (справа), 74 км + 367 м (слева)</w:t>
            </w:r>
          </w:p>
        </w:tc>
      </w:tr>
      <w:tr>
        <w:trPr>
          <w:trHeight w:val="111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060</w:t>
            </w:r>
          </w:p>
        </w:tc>
        <w:tc>
          <w:tcPr>
            <w:tcW w:w="4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Нефтебаз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"Вогваздино - Яренск от а/д Сыктывкар -Ухта - Печора - Усинск - Нарьян-Мар" 71 км + 892 м (справа), 71 км + 877 м (слева)</w:t>
            </w:r>
          </w:p>
        </w:tc>
      </w:tr>
      <w:tr>
        <w:trPr>
          <w:trHeight w:val="1408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059</w:t>
            </w:r>
          </w:p>
        </w:tc>
        <w:tc>
          <w:tcPr>
            <w:tcW w:w="4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Межог-1 Межог    а/д    Вогваздино      -    Яренск    от а/д Сыктывкар    -    Ухта    -    Печора - Усинск -Нарьян-Мар 67 км 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>f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310 м (справа), 67 км + 712 м (слева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508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р. Покровских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. Фиолет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«Заболотье-Сольвычегодск-Яренск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ский район Архангельская область</w:t>
            </w:r>
          </w:p>
        </w:tc>
      </w:tr>
      <w:tr>
        <w:trPr>
          <w:trHeight w:val="8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"Вогваздино - Яренск от а/д Сыктывкар - Ухта - Печора - Усинск -Нарьян-Мар"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сть-Вымский район Республика Ком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508"/>
      </w:tblGrid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2"/>
        <w:gridCol w:w="1739"/>
        <w:gridCol w:w="1670"/>
        <w:gridCol w:w="1408"/>
        <w:gridCol w:w="2077"/>
      </w:tblGrid>
      <w:tr>
        <w:trPr>
          <w:trHeight w:val="3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,0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6"/>
        <w:gridCol w:w="1130"/>
        <w:gridCol w:w="818"/>
        <w:gridCol w:w="968"/>
        <w:gridCol w:w="978"/>
        <w:gridCol w:w="1124"/>
        <w:gridCol w:w="965"/>
        <w:gridCol w:w="1119"/>
      </w:tblGrid>
      <w:tr>
        <w:trPr>
          <w:trHeight w:val="29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92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1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;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;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;3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;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;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34"/>
        <w:gridCol w:w="824"/>
        <w:gridCol w:w="966"/>
        <w:gridCol w:w="985"/>
        <w:gridCol w:w="1123"/>
        <w:gridCol w:w="961"/>
        <w:gridCol w:w="1123"/>
      </w:tblGrid>
      <w:tr>
        <w:trPr>
          <w:trHeight w:val="29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3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92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9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;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;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;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1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;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nsolas" w:hAnsi="Consolas" w:eastAsia="Times New Roman" w:cs="Consolas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3:00Z</dcterms:created>
  <dc:creator/>
  <dc:description/>
  <dc:language>en-US</dc:language>
  <cp:lastModifiedBy/>
  <dcterms:modified xsi:type="dcterms:W3CDTF">2018-06-27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